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,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żywien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wyniku procesu uczenia się student powinien:                                                                                                                                  - rozróżniać składniki odżywcze, określać ich wartość odżywczą,  źródła, normy i rolę w ży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kreślać zasady racjonalnego żywienia człowieka zdr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rozpoznawać przyczyny i skutki nieprawidłowego odżywi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fekty uczenia się/odniesienie do efektów uczenia się kierunkowych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_W01(K_W01, K_W03), P_W02(K_W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1 (K_U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: P_K01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kontaktowych godzin z przedmiotu  (w tym kontaktowych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pisem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134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44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5:00Z</dcterms:modified>
  <cp:revision>22</cp:revision>
  <dc:subject/>
  <dc:title>Karta modułu/przedmiotu</dc:title>
</cp:coreProperties>
</file>